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Cs w:val="28"/>
        </w:rPr>
        <w:t>РЕЦЕНЗІЯ</w:t>
      </w:r>
      <w:r>
        <w:rPr>
          <w:rFonts w:cs="Times New Roman" w:ascii="Times New Roman" w:hAnsi="Times New Roman"/>
          <w:b w:val="false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наукову роботу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  <w:lang w:val="en-US"/>
        </w:rPr>
        <w:t>CH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ASTAV</w:t>
      </w:r>
      <w:r>
        <w:rPr>
          <w:b/>
          <w:sz w:val="28"/>
          <w:szCs w:val="28"/>
        </w:rPr>
        <w:t>», представлену на Конкурс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  галузі знань «Гуманітарні науки», спеціальності «Історія та археологія»</w:t>
      </w:r>
    </w:p>
    <w:p>
      <w:pPr>
        <w:pStyle w:val="Normal"/>
        <w:ind w:right="279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980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на тема неодноразово опинялася у полі зору дослідників: «История еврейского народа в России. От разделов Польши до падения Российской империи. 1772–1917 / Под ред. И. Лурье. Т. 2. М.: Мосты культуры/Гешарим, 2012. Натанс За чертой: Евреи встречаются с позднеимперской Россией / Авториз. пер. с англ. и науч. ред. А.Е. Локшина. М.: РОССПЭН, 2007.» та багато інши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еоретичні наукові результати підважуються тим, що використані джерела  - Повне зібрання законів Російської імперії та ін. відображає «ідеальну юридичну картину», а не те, що відбувалося у ході життя єврейської громад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втором було залучено лише опубліковані джерела, у той час, як архівні матеріали залишилися незалученими. У окремих пунктах дослідник користується застарілою літературою, наприклад розкриваючи питання єврейської аграрної колонізації посилається здебільшого на праці к. 19 ст, зокрема Нікітіна, ігноруючи сучасні дослідження, як то «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Єврейська національна спільнота в контексті інтеграції українського суспільства: Монографія. – К.: ІПіЕНД ім.І.Ф.Кураса НАН України. – 376 с.» розділ якої присвячено землеробським колоніям.</w:t>
            </w: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втор не повною мірою використав дослідницький потенціал, адже не залучив комплекси архівних документів. А використання Повного зібрання законів Російської імперії не дає можливості дати повну характеристику та особливості становища євреїв у смузі осілості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</w:t>
            </w:r>
          </w:p>
        </w:tc>
      </w:tr>
    </w:tbl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Calibri" w:hAnsi="Calibri" w:eastAsia="Times New Roman" w:cs="Times New Roman"/>
      <w:b/>
      <w:sz w:val="28"/>
      <w:szCs w:val="20"/>
      <w:lang w:val="uk-UA"/>
    </w:rPr>
  </w:style>
  <w:style w:type="character" w:styleId="Style15">
    <w:name w:val="Текст сноски Знак"/>
    <w:qFormat/>
    <w:rPr>
      <w:rFonts w:ascii="Calibri" w:hAnsi="Calibri" w:eastAsia="Times New Roman" w:cs="Times New Roman"/>
      <w:lang w:val="uk-UA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  <w:sz w:val="28"/>
      <w:szCs w:val="20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567"/>
      <w:jc w:val="both"/>
    </w:pPr>
    <w:rPr>
      <w:rFonts w:ascii="Calibri" w:hAnsi="Calibri" w:cs="Calibri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1T09:54:00Z</dcterms:created>
  <dc:creator>Пользователь Windows</dc:creator>
  <dc:description/>
  <cp:keywords/>
  <dc:language>en-US</dc:language>
  <cp:lastModifiedBy>Натали</cp:lastModifiedBy>
  <dcterms:modified xsi:type="dcterms:W3CDTF">2020-03-24T18:05:00Z</dcterms:modified>
  <cp:revision>4</cp:revision>
  <dc:subject/>
  <dc:title/>
</cp:coreProperties>
</file>